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prodloužení termínu pro podání nabíd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generálním ředitelem a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4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dílů stroje elektrické točivé ŽKV pro DPOV II.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Zadavatel z technickoadministrativních důvodů prodlužuje termín pro podání nabídek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Termín pro podání nabídek končí dne 22.7.2022 v 11:00:00 hodin.</w:t>
      </w:r>
    </w:p>
    <w:p>
      <w:pPr>
        <w:pStyle w:val="Normal"/>
        <w:spacing w:before="0" w:after="12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</w:rPr>
        <w:t>Ostatní části zadávací dokumentace se nemění.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Přerově 1.7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7-01T06:10:00Z</dcterms:modified>
  <cp:revision>9</cp:revision>
  <dc:subject/>
  <dc:title> </dc:title>
</cp:coreProperties>
</file>